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26720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від 15.12.2021 №359 </w:t>
      </w:r>
    </w:p>
    <w:tbl>
      <w:tblPr>
        <w:tblW w:w="25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6"/>
      </w:tblGrid>
      <w:tr>
        <w:trPr/>
        <w:tc>
          <w:tcPr>
            <w:tcW w:w="46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матеріальних цінностей                             у господарське відання (на баланс) КП «Гранітне-комунгосп» 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ефективного використання комунального майна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ередати з оперативного управління (з балансу) управління житлово-комунального господарства виконавчого комітету міської ради              у господарське відання (на баланс) КП «Гранітне-комунгосп» Малинської міської ради  матеріальні цінності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418"/>
        <w:gridCol w:w="1559"/>
      </w:tblGrid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, (ш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артіст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.)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ант пожежний підземний 1,25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 780,0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ершого заступника міського голови Леоніда МАРТИНЕН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рина КОПИЛО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5:07:00Z</dcterms:created>
  <dc:creator>1</dc:creator>
  <dc:description/>
  <cp:keywords/>
  <dc:language>en-US</dc:language>
  <cp:lastModifiedBy>1</cp:lastModifiedBy>
  <cp:lastPrinted>2021-12-06T16:19:00Z</cp:lastPrinted>
  <dcterms:modified xsi:type="dcterms:W3CDTF">2021-12-15T12:58:00Z</dcterms:modified>
  <cp:revision>9</cp:revision>
  <dc:subject/>
  <dc:title/>
</cp:coreProperties>
</file>